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 STOCK EXCHANGE OF INDIA LIMIT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SPECTION DEPARTMENT - CIRC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wnload Ref. No: NSE/INSP/140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 xml:space="preserve">Circular No. </w:t>
      </w:r>
      <w:r>
        <w:rPr>
          <w:rFonts w:cs="Arial" w:ascii="Arial" w:hAnsi="Arial"/>
        </w:rPr>
        <w:t>NSE/INSP/2010/91</w:t>
        <w:tab/>
        <w:tab/>
        <w:tab/>
        <w:tab/>
        <w:tab/>
        <w:tab/>
        <w:t>February 03,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 Members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64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Sub: Clarification on d</w:t>
      </w:r>
      <w:r>
        <w:rPr>
          <w:rFonts w:cs="Arial" w:ascii="Arial" w:hAnsi="Arial"/>
          <w:b/>
          <w:bCs/>
        </w:rPr>
        <w:t xml:space="preserve">ealings between a client and a stock broker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is with reference to the Exchange circular no. NSE/INSP/2009/85 (download no. NSE/INSP/13606) dated December 03, 2009. Based on various queries that have been received from trading members, clarifications to certain requirements stated in the circular are detailed out in “Annexure 1”. 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ind w:right="6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rading Members are required to ensure due compliance of the aforesaid circular in true spirit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 xml:space="preserve">In case of any further queries, members are requested to contact the following officials, alternatively members may send an email to the following email id: </w:t>
      </w:r>
      <w:r>
        <w:rPr>
          <w:rFonts w:cs="Arial" w:ascii="Arial" w:hAnsi="Arial"/>
          <w:bCs/>
          <w:iCs/>
          <w:color w:val="000000"/>
        </w:rPr>
        <w:t xml:space="preserve">compliance_assistance@nse.co.in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900"/>
        <w:gridCol w:w="2146"/>
        <w:gridCol w:w="1284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ard Li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 No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Hansen Cardo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-26598100-14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98196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Joginder Sin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7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Rachana Bhus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7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For National Stock Exchange of India Limited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 N Upadhya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ssistant Vice Presiden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pection Departmen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l:   Annexure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2980" cy="705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62980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Bookman Old Style" w:hAnsi="Bookman Old Style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AU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37:00Z</dcterms:created>
  <dc:creator>hcardoza</dc:creator>
  <dc:description/>
  <cp:keywords/>
  <dc:language>en-US</dc:language>
  <cp:lastModifiedBy>jsingh</cp:lastModifiedBy>
  <cp:lastPrinted>2010-02-03T17:50:00Z</cp:lastPrinted>
  <dcterms:modified xsi:type="dcterms:W3CDTF">2010-02-03T13:19:00Z</dcterms:modified>
  <cp:revision>4</cp:revision>
  <dc:subject/>
  <dc:title>NATIONAL STOCK EXCHANGE OF INDIA LIMITED</dc:title>
</cp:coreProperties>
</file>